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8761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3925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5" w:after="0"/>
                              <w:ind w:left="359" w:hanging="0"/>
                              <w:jc w:val="left"/>
                              <w:rPr/>
                            </w:pPr>
                            <w:r>
                              <w:rPr>
                                <w:rFonts w:ascii="A-OTF タカモダン Min M" w:hAnsi="A-OTF タカモダン Min M"/>
                                <w:b w:val="false"/>
                                <w:spacing w:val="0"/>
                                <w:w w:val="90"/>
                                <w:sz w:val="24"/>
                              </w:rPr>
                              <w:t>総務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ー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9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5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5" w:after="0"/>
                        <w:ind w:left="359" w:hanging="0"/>
                        <w:jc w:val="left"/>
                        <w:rPr/>
                      </w:pPr>
                      <w:r>
                        <w:rPr>
                          <w:rFonts w:ascii="A-OTF タカモダン Min M" w:hAnsi="A-OTF タカモダン Min M"/>
                          <w:b w:val="false"/>
                          <w:spacing w:val="0"/>
                          <w:w w:val="90"/>
                          <w:sz w:val="24"/>
                        </w:rPr>
                        <w:t>総務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90"/>
                          <w:sz w:val="24"/>
                        </w:rPr>
                        <w:t>ー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9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7400" w:leader="none"/>
        </w:tabs>
        <w:bidi w:val="0"/>
        <w:spacing w:lineRule="exact" w:line="227" w:before="70" w:after="0"/>
        <w:ind w:left="32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7195</wp:posOffset>
                </wp:positionH>
                <wp:positionV relativeFrom="paragraph">
                  <wp:posOffset>-1484630</wp:posOffset>
                </wp:positionV>
                <wp:extent cx="6916420" cy="1219200"/>
                <wp:effectExtent l="0" t="5080" r="635" b="444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6320" cy="1219320"/>
                          <a:chOff x="0" y="0"/>
                          <a:chExt cx="6916320" cy="1219320"/>
                        </a:xfrm>
                      </wpg:grpSpPr>
                      <wps:wsp>
                        <wps:cNvSpPr/>
                        <wps:spPr>
                          <a:xfrm>
                            <a:off x="203760" y="0"/>
                            <a:ext cx="668592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5720"/>
                            <a:ext cx="248400" cy="14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spacing w:val="34"/>
                                  <w:sz w:val="22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>いえ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60"/>
                                  <w:rFonts w:ascii="ＤＦ平成ゴシック体 Std W3" w:hAnsi="ＤＦ平成ゴシック体 Std W3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80160" y="35640"/>
                            <a:ext cx="36720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pacing w:val="37"/>
                                  <w:sz w:val="22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 xml:space="preserve">かた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24"/>
                                  <w:i w:val="false"/>
                                  <w:rFonts w:ascii="ＤＦ平成ゴシック体 Std W3" w:hAnsi="ＤＦ平成ゴシック体 Std W3"/>
                                </w:rPr>
                                <w:t>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95480"/>
                            <a:ext cx="6916320" cy="81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rPr/>
                              </w:pPr>
                              <w:r>
                                <w:rPr>
                                  <w:spacing w:val="0"/>
                                  <w:sz w:val="48"/>
                                  <w:w w:val="95"/>
                                  <w:b w:val="false"/>
                                  <w:rFonts w:ascii="ＤＦ平成ゴシック体 Std W3" w:hAnsi="ＤＦ平成ゴシック体 Std W3"/>
                                </w:rPr>
                                <w:t>家の片付け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3"/>
                                <w:ind w:left="10324" w:hanging="0"/>
                                <w:rPr/>
                              </w:pPr>
                              <w:r>
                                <w:rPr>
                                  <w:spacing w:val="14"/>
                                  <w:sz w:val="22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>て つ 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6"/>
                                <w:ind w:left="4232" w:hanging="0"/>
                                <w:rPr/>
                              </w:pPr>
                              <w:r>
                                <w:rPr>
                                  <w:spacing w:val="0"/>
                                  <w:sz w:val="48"/>
                                  <w:w w:val="90"/>
                                  <w:b w:val="false"/>
                                  <w:rFonts w:ascii="ＤＦ平成ゴシック体 Std W3" w:hAnsi="ＤＦ平成ゴシック体 Std W3"/>
                                </w:rPr>
                                <w:t>ボランティアがお手伝いします！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2.85pt;margin-top:-116.9pt;width:544.6pt;height:96pt" coordorigin="657,-2338" coordsize="10892,1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6;top:-2266;width:390;height:2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spacing w:val="34"/>
                            <w:sz w:val="22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>いえ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60"/>
                            <w:rFonts w:ascii="ＤＦ平成ゴシック体 Std W3" w:hAnsi="ＤＦ平成ゴシック体 Std W3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73;top:-2282;width:577;height:2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pacing w:val="37"/>
                            <w:sz w:val="22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 xml:space="preserve">かた 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24"/>
                            <w:i w:val="false"/>
                            <w:rFonts w:ascii="ＤＦ平成ゴシック体 Std W3" w:hAnsi="ＤＦ平成ゴシック体 Std W3"/>
                          </w:rPr>
                          <w:t>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7;top:-2030;width:10891;height:12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rPr/>
                        </w:pPr>
                        <w:r>
                          <w:rPr>
                            <w:spacing w:val="0"/>
                            <w:sz w:val="48"/>
                            <w:w w:val="95"/>
                            <w:b w:val="false"/>
                            <w:rFonts w:ascii="ＤＦ平成ゴシック体 Std W3" w:hAnsi="ＤＦ平成ゴシック体 Std W3"/>
                          </w:rPr>
                          <w:t>家の片付けな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3"/>
                          <w:ind w:left="10324" w:hanging="0"/>
                          <w:rPr/>
                        </w:pPr>
                        <w:r>
                          <w:rPr>
                            <w:spacing w:val="14"/>
                            <w:sz w:val="22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>て つ 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6"/>
                          <w:ind w:left="4232" w:hanging="0"/>
                          <w:rPr/>
                        </w:pPr>
                        <w:r>
                          <w:rPr>
                            <w:spacing w:val="0"/>
                            <w:sz w:val="48"/>
                            <w:w w:val="90"/>
                            <w:b w:val="false"/>
                            <w:rFonts w:ascii="ＤＦ平成ゴシック体 Std W3" w:hAnsi="ＤＦ平成ゴシック体 Std W3"/>
                          </w:rPr>
                          <w:t>ボランティアがお手伝いします！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ＤＦ平成ゴシック体 Std W3" w:hAnsi="ＤＦ平成ゴシック体 Std W3"/>
          <w:b w:val="false"/>
          <w:spacing w:val="0"/>
          <w:w w:val="90"/>
          <w:sz w:val="22"/>
        </w:rPr>
        <w:t>さ</w:t>
      </w:r>
      <w:r>
        <w:rPr>
          <w:rFonts w:ascii="ＤＦ平成ゴシック体 Std W3" w:hAnsi="ＤＦ平成ゴシック体 Std W3"/>
          <w:b w:val="false"/>
          <w:spacing w:val="16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が</w:t>
      </w:r>
      <w:r>
        <w:rPr>
          <w:rFonts w:ascii="ＤＦ平成ゴシック体 Std W3" w:hAnsi="ＤＦ平成ゴシック体 Std W3"/>
          <w:b w:val="false"/>
          <w:i w:val="false"/>
          <w:spacing w:val="16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み</w:t>
      </w:r>
      <w:r>
        <w:rPr>
          <w:rFonts w:ascii="ＤＦ平成ゴシック体 Std W3" w:hAnsi="ＤＦ平成ゴシック体 Std W3"/>
          <w:b w:val="false"/>
          <w:i w:val="false"/>
          <w:spacing w:val="17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は</w:t>
      </w:r>
      <w:r>
        <w:rPr>
          <w:rFonts w:ascii="ＤＦ平成ゴシック体 Std W3" w:hAnsi="ＤＦ平成ゴシック体 Std W3"/>
          <w:b w:val="false"/>
          <w:i w:val="false"/>
          <w:spacing w:val="18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ら</w:t>
      </w:r>
      <w:r>
        <w:rPr>
          <w:rFonts w:ascii="ＤＦ平成ゴシック体 Std W3" w:hAnsi="ＤＦ平成ゴシック体 Std W3"/>
          <w:b w:val="false"/>
          <w:i w:val="false"/>
          <w:spacing w:val="16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し</w:t>
      </w:r>
      <w:r>
        <w:rPr>
          <w:rFonts w:ascii="ＤＦ平成ゴシック体 Std W3" w:hAnsi="ＤＦ平成ゴシック体 Std W3"/>
          <w:b w:val="false"/>
          <w:i w:val="false"/>
          <w:spacing w:val="-8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35"/>
          <w:w w:val="90"/>
          <w:sz w:val="22"/>
        </w:rPr>
        <w:t>さ</w:t>
      </w:r>
      <w:r>
        <w:rPr>
          <w:rFonts w:ascii="ＤＦ平成ゴシック体 Std W3" w:hAnsi="ＤＦ平成ゴシック体 Std W3"/>
          <w:b w:val="false"/>
          <w:i w:val="false"/>
          <w:spacing w:val="36"/>
          <w:w w:val="90"/>
          <w:sz w:val="22"/>
        </w:rPr>
        <w:t>い</w:t>
      </w:r>
      <w:r>
        <w:rPr>
          <w:rFonts w:ascii="ＤＦ平成ゴシック体 Std W3" w:hAnsi="ＤＦ平成ゴシック体 Std W3"/>
          <w:b w:val="false"/>
          <w:i w:val="false"/>
          <w:spacing w:val="34"/>
          <w:w w:val="90"/>
          <w:sz w:val="22"/>
        </w:rPr>
        <w:t>が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い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0"/>
          <w:w w:val="85"/>
          <w:sz w:val="22"/>
        </w:rPr>
        <w:t>り</w:t>
      </w:r>
      <w:r>
        <w:rPr>
          <w:rFonts w:ascii="ＤＦ平成ゴシック体 Std W3" w:hAnsi="ＤＦ平成ゴシック体 Std W3"/>
          <w:b w:val="false"/>
          <w:i w:val="false"/>
          <w:spacing w:val="34"/>
          <w:w w:val="85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85"/>
          <w:sz w:val="22"/>
        </w:rPr>
        <w:t>よ</w:t>
      </w:r>
      <w:r>
        <w:rPr>
          <w:rFonts w:ascii="ＤＦ平成ゴシック体 Std W3" w:hAnsi="ＤＦ平成ゴシック体 Std W3"/>
          <w:b w:val="false"/>
          <w:i w:val="false"/>
          <w:spacing w:val="33"/>
          <w:w w:val="85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85"/>
          <w:sz w:val="22"/>
        </w:rPr>
        <w:t>う</w:t>
      </w:r>
    </w:p>
    <w:p>
      <w:pPr>
        <w:pStyle w:val="Normal"/>
        <w:bidi w:val="0"/>
        <w:spacing w:lineRule="exact" w:line="547"/>
        <w:ind w:left="269" w:hanging="0"/>
        <w:jc w:val="left"/>
        <w:rPr/>
      </w:pPr>
      <w:r>
        <w:rPr>
          <w:rFonts w:ascii="ＤＦ平成ゴシック体 Std W3" w:hAnsi="ＤＦ平成ゴシック体 Std W3"/>
          <w:b w:val="false"/>
          <w:spacing w:val="0"/>
          <w:w w:val="75"/>
          <w:sz w:val="48"/>
        </w:rPr>
        <w:t>相模原市災害ボランティアセンターをご利用ください。</w:t>
      </w:r>
    </w:p>
    <w:p>
      <w:pPr>
        <w:pStyle w:val="Normal"/>
        <w:bidi w:val="0"/>
        <w:spacing w:lineRule="auto" w:line="24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20"/>
        </w:rPr>
      </w:pPr>
      <w:r>
        <w:rPr>
          <w:rFonts w:ascii="ＤＦ平成ゴシック体 Std W3" w:hAnsi="ＤＦ平成ゴシック体 Std W3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20"/>
        </w:rPr>
      </w:pPr>
      <w:r>
        <w:rPr>
          <w:rFonts w:ascii="ＤＦ平成ゴシック体 Std W3" w:hAnsi="ＤＦ平成ゴシック体 Std W3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16"/>
        </w:rPr>
      </w:pPr>
      <w:r>
        <w:rPr>
          <w:rFonts w:ascii="ＤＦ平成ゴシック体 Std W3" w:hAnsi="ＤＦ平成ゴシック体 Std W3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5986" w:leader="none"/>
          <w:tab w:val="left" w:pos="6961" w:leader="none"/>
          <w:tab w:val="left" w:pos="8730" w:leader="none"/>
        </w:tabs>
        <w:bidi w:val="0"/>
        <w:spacing w:lineRule="exact" w:line="263"/>
        <w:ind w:left="3356" w:hanging="0"/>
        <w:jc w:val="left"/>
        <w:rPr/>
      </w:pPr>
      <w:r>
        <w:rPr>
          <w:rFonts w:ascii="ＤＦ平成ゴシック体 Std W3" w:hAnsi="ＤＦ平成ゴシック体 Std W3"/>
          <w:b w:val="false"/>
          <w:spacing w:val="0"/>
          <w:w w:val="85"/>
          <w:sz w:val="22"/>
        </w:rPr>
        <w:t>すいが</w:t>
      </w:r>
      <w:r>
        <w:rPr>
          <w:rFonts w:ascii="ＤＦ平成ゴシック体 Std W3" w:hAnsi="ＤＦ平成ゴシック体 Std W3"/>
          <w:b w:val="false"/>
          <w:i w:val="false"/>
          <w:spacing w:val="31"/>
          <w:w w:val="85"/>
          <w:sz w:val="22"/>
        </w:rPr>
        <w:t>い</w:t>
      </w:r>
      <w:r>
        <w:rPr>
          <w:rFonts w:ascii="ＤＦ平成ゴシック体 Std W3" w:hAnsi="ＤＦ平成ゴシック体 Std W3"/>
          <w:b w:val="false"/>
          <w:i w:val="false"/>
          <w:spacing w:val="0"/>
          <w:w w:val="85"/>
          <w:sz w:val="22"/>
        </w:rPr>
        <w:t>と</w:t>
      </w:r>
      <w:r>
        <w:rPr>
          <w:rFonts w:ascii="ＤＦ平成ゴシック体 Std W3" w:hAnsi="ＤＦ平成ゴシック体 Std W3"/>
          <w:b w:val="false"/>
          <w:i w:val="false"/>
          <w:spacing w:val="18"/>
          <w:w w:val="85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85"/>
          <w:sz w:val="22"/>
        </w:rPr>
        <w:t>う</w:t>
      </w:r>
      <w:r>
        <w:rPr>
          <w:rFonts w:ascii="ＤＦ平成ゴシック体 Std W3" w:hAnsi="ＤＦ平成ゴシック体 Std W3"/>
          <w:b w:val="false"/>
          <w:i w:val="false"/>
          <w:spacing w:val="0"/>
          <w:w w:val="85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16"/>
          <w:w w:val="100"/>
          <w:sz w:val="22"/>
        </w:rPr>
        <w:t>い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>え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73"/>
          <w:w w:val="90"/>
          <w:sz w:val="22"/>
        </w:rPr>
        <w:t>し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き</w:t>
      </w:r>
      <w:r>
        <w:rPr>
          <w:rFonts w:ascii="ＤＦ平成ゴシック体 Std W3" w:hAnsi="ＤＦ平成ゴシック体 Std W3"/>
          <w:b w:val="false"/>
          <w:i w:val="false"/>
          <w:spacing w:val="1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ち</w:t>
      </w:r>
      <w:r>
        <w:rPr>
          <w:rFonts w:ascii="ＤＦ平成ゴシック体 Std W3" w:hAnsi="ＤＦ平成ゴシック体 Std W3"/>
          <w:b w:val="false"/>
          <w:i w:val="false"/>
          <w:spacing w:val="-1"/>
          <w:w w:val="9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な い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>はい</w:t>
      </w:r>
    </w:p>
    <w:p>
      <w:pPr>
        <w:pStyle w:val="Normal"/>
        <w:bidi w:val="0"/>
        <w:spacing w:lineRule="exact" w:line="501"/>
        <w:ind w:left="130" w:hanging="0"/>
        <w:jc w:val="left"/>
        <w:rPr/>
      </w:pPr>
      <w:r>
        <w:rPr>
          <w:rFonts w:ascii="ＤＦ平成ゴシック体 Std W3" w:hAnsi="ＤＦ平成ゴシック体 Std W3"/>
          <w:b w:val="false"/>
          <w:spacing w:val="20"/>
          <w:w w:val="90"/>
          <w:sz w:val="44"/>
        </w:rPr>
        <w:t>ボランティアは、水害等による家の敷地内に入った</w:t>
      </w:r>
    </w:p>
    <w:p>
      <w:pPr>
        <w:pStyle w:val="Normal"/>
        <w:bidi w:val="0"/>
        <w:spacing w:lineRule="auto" w:line="240" w:before="3" w:after="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19"/>
        </w:rPr>
      </w:pPr>
      <w:r>
        <w:rPr>
          <w:rFonts w:ascii="ＤＦ平成ゴシック体 Std W3" w:hAnsi="ＤＦ平成ゴシック体 Std W3"/>
          <w:b w:val="false"/>
          <w:i w:val="false"/>
          <w:sz w:val="19"/>
        </w:rPr>
      </w:r>
    </w:p>
    <w:p>
      <w:pPr>
        <w:sectPr>
          <w:type w:val="nextPage"/>
          <w:pgSz w:w="12240" w:h="17180"/>
          <w:pgMar w:left="1060" w:right="800" w:gutter="0" w:header="0" w:top="10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63" w:before="70" w:after="0"/>
        <w:ind w:left="185" w:hanging="0"/>
        <w:jc w:val="left"/>
        <w:rPr/>
      </w:pPr>
      <w:r>
        <w:rPr>
          <w:rFonts w:ascii="ＤＦ平成ゴシック体 Std W3" w:hAnsi="ＤＦ平成ゴシック体 Std W3"/>
          <w:b w:val="false"/>
          <w:spacing w:val="12"/>
          <w:w w:val="80"/>
          <w:sz w:val="22"/>
        </w:rPr>
        <w:t>ど し ゃ と う</w:t>
      </w:r>
    </w:p>
    <w:p>
      <w:pPr>
        <w:pStyle w:val="Normal"/>
        <w:tabs>
          <w:tab w:val="clear" w:pos="720"/>
          <w:tab w:val="left" w:pos="1364" w:leader="none"/>
        </w:tabs>
        <w:bidi w:val="0"/>
        <w:spacing w:lineRule="exact" w:line="263" w:before="70" w:after="0"/>
        <w:ind w:left="185" w:hanging="0"/>
        <w:jc w:val="left"/>
        <w:rPr/>
      </w:pPr>
      <w:r>
        <w:br w:type="column"/>
      </w:r>
      <w:r>
        <w:rPr>
          <w:rFonts w:ascii="ＤＦ平成ゴシック体 Std W3" w:hAnsi="ＤＦ平成ゴシック体 Std W3"/>
          <w:b w:val="false"/>
          <w:spacing w:val="40"/>
          <w:w w:val="90"/>
          <w:sz w:val="22"/>
        </w:rPr>
        <w:t>てっ</w:t>
      </w:r>
      <w:r>
        <w:rPr>
          <w:rFonts w:ascii="ＤＦ平成ゴシック体 Std W3" w:hAnsi="ＤＦ平成ゴシック体 Std W3"/>
          <w:b w:val="false"/>
          <w:i w:val="false"/>
          <w:spacing w:val="39"/>
          <w:w w:val="90"/>
          <w:sz w:val="22"/>
        </w:rPr>
        <w:t>き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ょ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16"/>
          <w:w w:val="90"/>
          <w:sz w:val="22"/>
        </w:rPr>
        <w:t>い</w:t>
      </w:r>
      <w:r>
        <w:rPr>
          <w:rFonts w:ascii="ＤＦ平成ゴシック体 Std W3" w:hAnsi="ＤＦ平成ゴシック体 Std W3"/>
          <w:b w:val="false"/>
          <w:i w:val="false"/>
          <w:spacing w:val="0"/>
          <w:w w:val="90"/>
          <w:sz w:val="22"/>
        </w:rPr>
        <w:t>え</w:t>
      </w:r>
    </w:p>
    <w:p>
      <w:pPr>
        <w:pStyle w:val="Normal"/>
        <w:bidi w:val="0"/>
        <w:spacing w:lineRule="exact" w:line="263" w:before="70" w:after="0"/>
        <w:ind w:left="185" w:hanging="0"/>
        <w:jc w:val="left"/>
        <w:rPr/>
      </w:pPr>
      <w:r>
        <w:br w:type="column"/>
      </w:r>
      <w:r>
        <w:rPr>
          <w:rFonts w:ascii="ＤＦ平成ゴシック体 Std W3" w:hAnsi="ＤＦ平成ゴシック体 Std W3"/>
          <w:b w:val="false"/>
          <w:spacing w:val="6"/>
          <w:w w:val="100"/>
          <w:sz w:val="22"/>
        </w:rPr>
        <w:t>かた づ</w:t>
      </w:r>
    </w:p>
    <w:p>
      <w:pPr>
        <w:pStyle w:val="Normal"/>
        <w:tabs>
          <w:tab w:val="clear" w:pos="720"/>
          <w:tab w:val="left" w:pos="648" w:leader="none"/>
          <w:tab w:val="left" w:pos="1416" w:leader="none"/>
          <w:tab w:val="left" w:pos="2400" w:leader="none"/>
        </w:tabs>
        <w:bidi w:val="0"/>
        <w:spacing w:lineRule="exact" w:line="263" w:before="70" w:after="0"/>
        <w:ind w:left="185" w:hanging="0"/>
        <w:jc w:val="left"/>
        <w:rPr/>
      </w:pPr>
      <w:r>
        <w:br w:type="column"/>
      </w:r>
      <w:r>
        <w:rPr>
          <w:rFonts w:ascii="ＤＦ平成ゴシック体 Std W3" w:hAnsi="ＤＦ平成ゴシック体 Std W3"/>
          <w:b w:val="false"/>
          <w:spacing w:val="0"/>
          <w:w w:val="100"/>
          <w:sz w:val="22"/>
        </w:rPr>
        <w:t>か</w:t>
      </w:r>
      <w:r>
        <w:rPr>
          <w:rFonts w:ascii="ＤＦ平成ゴシック体 Std W3" w:hAnsi="ＤＦ平成ゴシック体 Std W3"/>
          <w:b w:val="false"/>
          <w:spacing w:val="0"/>
          <w:w w:val="100"/>
          <w:sz w:val="22"/>
        </w:rPr>
        <w:tab/>
      </w:r>
      <w:r>
        <w:rPr>
          <w:rFonts w:ascii="ＤＦ平成ゴシック体 Std W3" w:hAnsi="ＤＦ平成ゴシック体 Std W3"/>
          <w:b w:val="false"/>
          <w:spacing w:val="0"/>
          <w:w w:val="100"/>
          <w:sz w:val="22"/>
        </w:rPr>
        <w:t>ぐ</w:t>
      </w:r>
      <w:r>
        <w:rPr>
          <w:rFonts w:ascii="ＤＦ平成ゴシック体 Std W3" w:hAnsi="ＤＦ平成ゴシック体 Std W3"/>
          <w:b w:val="false"/>
          <w:spacing w:val="0"/>
          <w:w w:val="100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24"/>
          <w:w w:val="100"/>
          <w:sz w:val="22"/>
        </w:rPr>
        <w:t>は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>こ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>だ</w:t>
      </w:r>
    </w:p>
    <w:p>
      <w:pPr>
        <w:sectPr>
          <w:type w:val="continuous"/>
          <w:pgSz w:w="12240" w:h="17180"/>
          <w:pgMar w:left="1060" w:right="800" w:gutter="0" w:header="0" w:top="1000" w:footer="0" w:bottom="280"/>
          <w:cols w:num="4" w:equalWidth="false" w:sep="false">
            <w:col w:w="1465" w:space="274"/>
            <w:col w:w="1828" w:space="244"/>
            <w:col w:w="987" w:space="738"/>
            <w:col w:w="484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501"/>
        <w:ind w:left="130" w:hanging="0"/>
        <w:jc w:val="left"/>
        <w:rPr/>
      </w:pPr>
      <w:r>
        <w:rPr>
          <w:rFonts w:ascii="ＤＦ平成ゴシック体 Std W3" w:hAnsi="ＤＦ平成ゴシック体 Std W3"/>
          <w:b w:val="false"/>
          <w:spacing w:val="0"/>
          <w:w w:val="90"/>
          <w:sz w:val="44"/>
        </w:rPr>
        <w:t>土砂等の撤去、家の片付け、家具の運び出し、そうじ</w:t>
      </w:r>
    </w:p>
    <w:p>
      <w:pPr>
        <w:pStyle w:val="Normal"/>
        <w:bidi w:val="0"/>
        <w:spacing w:lineRule="auto" w:line="240" w:before="3" w:after="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19"/>
        </w:rPr>
      </w:pPr>
      <w:r>
        <w:rPr>
          <w:rFonts w:ascii="ＤＦ平成ゴシック体 Std W3" w:hAnsi="ＤＦ平成ゴシック体 Std W3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1707" w:leader="none"/>
        </w:tabs>
        <w:bidi w:val="0"/>
        <w:spacing w:lineRule="exact" w:line="263" w:before="70" w:after="0"/>
        <w:ind w:left="142" w:hanging="0"/>
        <w:jc w:val="left"/>
        <w:rPr/>
      </w:pPr>
      <w:r>
        <w:rPr>
          <w:rFonts w:ascii="ＤＦ平成ゴシック体 Std W3" w:hAnsi="ＤＦ平成ゴシック体 Std W3"/>
          <w:b w:val="false"/>
          <w:spacing w:val="23"/>
          <w:w w:val="100"/>
          <w:sz w:val="22"/>
        </w:rPr>
        <w:t>な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>ど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ab/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>て</w:t>
      </w:r>
      <w:r>
        <w:rPr>
          <w:rFonts w:ascii="ＤＦ平成ゴシック体 Std W3" w:hAnsi="ＤＦ平成ゴシック体 Std W3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16"/>
          <w:w w:val="100"/>
          <w:sz w:val="22"/>
        </w:rPr>
        <w:t>つ</w:t>
      </w:r>
      <w:r>
        <w:rPr>
          <w:rFonts w:ascii="ＤＦ平成ゴシック体 Std W3" w:hAnsi="ＤＦ平成ゴシック体 Std W3"/>
          <w:b w:val="false"/>
          <w:i w:val="false"/>
          <w:spacing w:val="-15"/>
          <w:w w:val="100"/>
          <w:sz w:val="22"/>
        </w:rPr>
        <w:t xml:space="preserve"> </w:t>
      </w:r>
      <w:r>
        <w:rPr>
          <w:rFonts w:ascii="ＤＦ平成ゴシック体 Std W3" w:hAnsi="ＤＦ平成ゴシック体 Std W3"/>
          <w:b w:val="false"/>
          <w:i w:val="false"/>
          <w:spacing w:val="0"/>
          <w:w w:val="100"/>
          <w:sz w:val="22"/>
        </w:rPr>
        <w:t>だ</w:t>
      </w:r>
      <w:r>
        <w:rPr>
          <w:rFonts w:ascii="ＤＦ平成ゴシック体 Std W3" w:hAnsi="ＤＦ平成ゴシック体 Std W3"/>
          <w:b w:val="false"/>
          <w:i w:val="false"/>
          <w:spacing w:val="16"/>
          <w:w w:val="100"/>
          <w:sz w:val="22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870325</wp:posOffset>
                </wp:positionH>
                <wp:positionV relativeFrom="paragraph">
                  <wp:posOffset>-118745</wp:posOffset>
                </wp:positionV>
                <wp:extent cx="9652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9144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pt;height:72pt;mso-wrap-distance-left:5.7pt;mso-wrap-distance-right:5.7pt;mso-wrap-distance-top:5.7pt;mso-wrap-distance-bottom:5.7pt;margin-top:-9.35pt;mso-position-vertical-relative:text;margin-left:30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914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01"/>
        <w:ind w:left="130" w:hanging="0"/>
        <w:jc w:val="left"/>
        <w:rPr/>
      </w:pPr>
      <w:r>
        <w:rPr>
          <w:rFonts w:ascii="ＤＦ平成ゴシック体 Std W3" w:hAnsi="ＤＦ平成ゴシック体 Std W3"/>
          <w:b w:val="false"/>
          <w:spacing w:val="0"/>
          <w:w w:val="85"/>
          <w:sz w:val="44"/>
        </w:rPr>
        <w:t>等を、お手伝いします。</w:t>
      </w:r>
    </w:p>
    <w:p>
      <w:pPr>
        <w:pStyle w:val="Normal"/>
        <w:bidi w:val="0"/>
        <w:spacing w:lineRule="auto" w:line="240" w:before="11" w:after="0"/>
        <w:jc w:val="left"/>
        <w:rPr>
          <w:rFonts w:ascii="ＤＦ平成ゴシック体 Std W3" w:hAnsi="ＤＦ平成ゴシック体 Std W3"/>
          <w:b w:val="false"/>
          <w:b w:val="false"/>
          <w:i w:val="false"/>
          <w:i w:val="false"/>
          <w:sz w:val="41"/>
        </w:rPr>
      </w:pPr>
      <w:r>
        <w:rPr>
          <w:rFonts w:ascii="ＤＦ平成ゴシック体 Std W3" w:hAnsi="ＤＦ平成ゴシック体 Std W3"/>
          <w:b w:val="false"/>
          <w:i w:val="false"/>
          <w:sz w:val="41"/>
        </w:rPr>
      </w:r>
    </w:p>
    <w:p>
      <w:pPr>
        <w:pStyle w:val="Normal"/>
        <w:bidi w:val="0"/>
        <w:spacing w:lineRule="auto" w:line="182"/>
        <w:ind w:left="414" w:right="977" w:hanging="284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※</w:t>
      </w: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専門的技術を要することや危険を伴う作業等、ご要望にお応えできない場合もあります。詳しくは、下記までお問合せください。</w:t>
      </w:r>
    </w:p>
    <w:p>
      <w:pPr>
        <w:pStyle w:val="Normal"/>
        <w:bidi w:val="0"/>
        <w:spacing w:lineRule="auto" w:line="240" w:before="5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1"/>
        </w:rPr>
      </w:pPr>
      <w:r>
        <w:rPr>
          <w:rFonts w:ascii="A-OTF タカモダン Min M" w:hAnsi="A-OTF タカモダン Min M"/>
          <w:b w:val="false"/>
          <w:i w:val="false"/>
          <w:sz w:val="21"/>
        </w:rPr>
      </w:r>
    </w:p>
    <w:p>
      <w:pPr>
        <w:pStyle w:val="Normal"/>
        <w:bidi w:val="0"/>
        <w:spacing w:lineRule="auto" w:line="182"/>
        <w:ind w:left="414" w:right="698" w:hanging="284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※</w:t>
      </w: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ボランティアの参集人数や天候によって、すぐにご要望にお応えできない場合もあります。</w:t>
      </w:r>
    </w:p>
    <w:p>
      <w:pPr>
        <w:pStyle w:val="Normal"/>
        <w:bidi w:val="0"/>
        <w:spacing w:lineRule="auto" w:line="240" w:before="7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16"/>
        </w:rPr>
      </w:pPr>
      <w:r>
        <w:rPr>
          <w:rFonts w:ascii="A-OTF タカモダン Min M" w:hAnsi="A-OTF タカモダン Min M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" w:after="0"/>
        <w:ind w:left="130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※</w:t>
      </w: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ボランティアは、無料です。食事の用意も不要です。</w:t>
      </w:r>
    </w:p>
    <w:p>
      <w:pPr>
        <w:pStyle w:val="Normal"/>
        <w:bidi w:val="0"/>
        <w:spacing w:lineRule="auto" w:line="240" w:before="250" w:after="0"/>
        <w:ind w:left="130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※</w:t>
      </w: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ボランティアは、名札シールを貼っています。</w:t>
      </w:r>
    </w:p>
    <w:p>
      <w:pPr>
        <w:pStyle w:val="Normal"/>
        <w:bidi w:val="0"/>
        <w:spacing w:lineRule="auto" w:line="240" w:before="250" w:after="0"/>
        <w:ind w:left="130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※</w:t>
      </w: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ご近所に困っていそうな方がいらっしゃいましたら、是非お伝えください！</w:t>
      </w:r>
    </w:p>
    <w:p>
      <w:pPr>
        <w:pStyle w:val="Normal"/>
        <w:bidi w:val="0"/>
        <w:spacing w:lineRule="auto" w:line="24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0"/>
        </w:rPr>
      </w:pPr>
      <w:r>
        <w:rPr>
          <w:rFonts w:ascii="A-OTF タカモダン Min M" w:hAnsi="A-OTF タカモダン Min M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0"/>
        </w:rPr>
      </w:pPr>
      <w:r>
        <w:rPr>
          <w:rFonts w:ascii="A-OTF タカモダン Min M" w:hAnsi="A-OTF タカモダン Min M"/>
          <w:b w:val="false"/>
          <w:i w:val="false"/>
          <w:sz w:val="20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741045</wp:posOffset>
            </wp:positionH>
            <wp:positionV relativeFrom="paragraph">
              <wp:posOffset>139700</wp:posOffset>
            </wp:positionV>
            <wp:extent cx="609600" cy="609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741045</wp:posOffset>
            </wp:positionH>
            <wp:positionV relativeFrom="paragraph">
              <wp:posOffset>139700</wp:posOffset>
            </wp:positionV>
            <wp:extent cx="609600" cy="609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11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11"/>
        </w:rPr>
      </w:pPr>
      <w:r>
        <w:rPr>
          <w:rFonts w:ascii="A-OTF タカモダン Min M" w:hAnsi="A-OTF タカモダン Min M"/>
          <w:b w:val="false"/>
          <w:i w:val="false"/>
          <w:sz w:val="11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-102870</wp:posOffset>
                </wp:positionH>
                <wp:positionV relativeFrom="paragraph">
                  <wp:posOffset>144145</wp:posOffset>
                </wp:positionV>
                <wp:extent cx="8160385" cy="1352550"/>
                <wp:effectExtent l="635" t="5080" r="0" b="4445"/>
                <wp:wrapTopAndBottom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0480" cy="1352520"/>
                          <a:chOff x="0" y="0"/>
                          <a:chExt cx="8160480" cy="1352520"/>
                        </a:xfrm>
                      </wpg:grpSpPr>
                      <wps:wsp>
                        <wps:cNvSpPr/>
                        <wps:spPr>
                          <a:xfrm>
                            <a:off x="848880" y="0"/>
                            <a:ext cx="6447960" cy="135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95400"/>
                            <a:ext cx="60948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760" y="97920"/>
                            <a:ext cx="60948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816048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059" w:leader="none"/>
                                </w:tabs>
                                <w:overflowPunct w:val="false"/>
                                <w:bidi w:val="0"/>
                                <w:spacing w:lineRule="exact" w:line="77"/>
                                <w:ind w:left="1570" w:hanging="0"/>
                                <w:rPr/>
                              </w:pPr>
                              <w:r>
                                <w:rPr>
                                  <w:spacing w:val="34"/>
                                  <w:sz w:val="14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と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spacing w:val="37"/>
                                  <w:i w:val="false"/>
                                  <w:rFonts w:ascii="A-OTF タカモダン Min M" w:hAnsi="A-OTF タカモダン Min M"/>
                                </w:rPr>
                                <w:t>いあ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0"/>
                                  <w:rFonts w:ascii="A-OTF タカモダン Min M" w:hAnsi="A-OTF タカモダン Min M"/>
                                </w:rPr>
                                <w:t xml:space="preserve">わ  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65"/>
                                  <w:rFonts w:ascii="A-OTF タカモダン Min M" w:hAnsi="A-OTF タカモダン Min M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34"/>
                                  <w:rFonts w:ascii="A-OTF タカモダン Min M" w:hAnsi="A-OTF タカモダン Min M"/>
                                </w:rPr>
                                <w:t>さ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0"/>
                                  <w:rFonts w:ascii="A-OTF タカモダン Min M" w:hAnsi="A-OTF タカモダン Min M"/>
                                </w:rPr>
                                <w:t>き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0"/>
                                  <w:rFonts w:ascii="A-OTF タカモダン Min M" w:hAnsi="A-OTF タカモダン Min M"/>
                                </w:rPr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0"/>
                                  <w:rFonts w:ascii="A-OTF タカモダン Min M" w:hAnsi="A-OTF タカモダン Min M"/>
                                </w:rPr>
                                <w:t>さ が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-2"/>
                                  <w:rFonts w:ascii="A-OTF タカモダン Min M" w:hAnsi="A-OTF タカモダン Min M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0"/>
                                  <w:rFonts w:ascii="A-OTF タカモダン Min M" w:hAnsi="A-OTF タカモダン Min M"/>
                                </w:rPr>
                                <w:t xml:space="preserve">み は ら 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46"/>
                                  <w:rFonts w:ascii="A-OTF タカモダン Min M" w:hAnsi="A-OTF タカモダン Min M"/>
                                </w:rPr>
                                <w:t>し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i w:val="false"/>
                                  <w:spacing w:val="0"/>
                                  <w:rFonts w:ascii="A-OTF タカモダン Min M" w:hAnsi="A-OTF タカモダン Min M"/>
                                </w:rPr>
                                <w:t>さいがい</w:t>
                              </w:r>
                            </w:p>
                            <w:p>
                              <w:pPr>
                                <w:tabs>
                                  <w:tab w:val="left" w:pos="1057" w:leader="none"/>
                                  <w:tab w:val="left" w:pos="12450" w:leader="none"/>
                                </w:tabs>
                                <w:overflowPunct w:val="false"/>
                                <w:bidi w:val="0"/>
                                <w:spacing w:lineRule="exact" w:line="347"/>
                                <w:rPr/>
                              </w:pPr>
                              <w:r>
                                <w:rPr>
                                  <w:spacing w:val="0"/>
                                  <w:sz w:val="32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☎</w:t>
                              </w:r>
                              <w:r>
                                <w:rPr>
                                  <w:spacing w:val="0"/>
                                  <w:sz w:val="32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sz w:val="28"/>
                                  <w:i w:val="false"/>
                                  <w:rFonts w:ascii="A-OTF タカモダン Min M" w:hAnsi="A-OTF タカモダン Min M"/>
                                </w:rPr>
                                <w:t>お問合せ先：相模原市災害ボランティアセンター</w:t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sz w:val="28"/>
                                  <w:i w:val="false"/>
                                  <w:rFonts w:ascii="A-OTF タカモダン Min M" w:hAnsi="A-OTF タカモダン Min M"/>
                                </w:rPr>
                              </w:r>
                              <w:r>
                                <w:rPr>
                                  <w:spacing w:val="0"/>
                                  <w:w w:val="100"/>
                                  <w:b w:val="false"/>
                                  <w:i w:val="false"/>
                                  <w:sz w:val="32"/>
                                  <w:rFonts w:ascii="A-OTF タカモダン Min M" w:hAnsi="A-OTF タカモダン Min M"/>
                                </w:rPr>
                                <w:t>☎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7240" y="579600"/>
                            <a:ext cx="334764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443" w:leader="none"/>
                                </w:tabs>
                                <w:overflowPunct w:val="false"/>
                                <w:bidi w:val="0"/>
                                <w:spacing w:lineRule="exact" w:line="499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〇〇〇〇センター</w:t>
                              </w: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</w:r>
                              <w:r>
                                <w:rPr>
                                  <w:spacing w:val="0"/>
                                  <w:sz w:val="28"/>
                                  <w:b w:val="false"/>
                                  <w:i w:val="false"/>
                                  <w:w w:val="95"/>
                                  <w:rFonts w:ascii="A-OTF タカモダン Min M" w:hAnsi="A-OTF タカモダン Min M"/>
                                </w:rPr>
                                <w:t>電話：</w:t>
                              </w:r>
                              <w:r>
                                <w:rPr>
                                  <w:spacing w:val="0"/>
                                  <w:b w:val="false"/>
                                  <w:i w:val="false"/>
                                  <w:w w:val="95"/>
                                  <w:sz w:val="50"/>
                                  <w:rFonts w:ascii="ＤＦ平成ゴシック体 Std W3" w:hAnsi="ＤＦ平成ゴシック体 Std W3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28200" y="611640"/>
                            <a:ext cx="25272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9"/>
                                <w:rPr/>
                              </w:pPr>
                              <w:r>
                                <w:rPr>
                                  <w:spacing w:val="18"/>
                                  <w:sz w:val="14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で んわ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spacing w:val="-4"/>
                                  <w:rFonts w:ascii="A-OTF タカモダン Min M" w:hAnsi="A-OTF タカモダン Min M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80400" y="579600"/>
                            <a:ext cx="45972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99"/>
                                <w:rPr/>
                              </w:pPr>
                              <w:r>
                                <w:rPr>
                                  <w:spacing w:val="0"/>
                                  <w:sz w:val="50"/>
                                  <w:w w:val="100"/>
                                  <w:b w:val="false"/>
                                  <w:rFonts w:ascii="ＤＦ平成ゴシック体 Std W3" w:hAnsi="ＤＦ平成ゴシック体 Std W3"/>
                                </w:rPr>
                                <w:t>0</w:t>
                              </w:r>
                              <w:r>
                                <w:rPr>
                                  <w:spacing w:val="0"/>
                                  <w:sz w:val="50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46440" y="579600"/>
                            <a:ext cx="18972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99"/>
                                <w:rPr/>
                              </w:pPr>
                              <w:r>
                                <w:rPr>
                                  <w:sz w:val="50"/>
                                  <w:w w:val="99"/>
                                  <w:b w:val="false"/>
                                  <w:rFonts w:ascii="A-OTF タカモダン Min M" w:hAnsi="A-OTF タカモダン Min M"/>
                                </w:rPr>
                                <w:t>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59880" y="1026720"/>
                            <a:ext cx="141336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1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-OTF タカモダン Min M" w:hAnsi="A-OTF タカモダン Min M"/>
                                </w:rPr>
                                <w:t>※ボランティア依頼の専用電話です。対応時間は、</w:t>
                              </w: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i w:val="false"/>
                                  <w:u w:val="single"/>
                                  <w:rFonts w:ascii="A-OTF タカモダン Min M" w:hAnsi="A-OTF タカモダン Min M"/>
                                </w:rPr>
                                <w:t>午前９時～午後３時</w:t>
                              </w: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i w:val="false"/>
                                  <w:rFonts w:ascii="A-OTF タカモダン Min M" w:hAnsi="A-OTF タカモダン Min M"/>
                                </w:rPr>
                                <w:t>です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8.1pt;margin-top:11.35pt;width:642.55pt;height:106.5pt" coordorigin="-162,227" coordsize="12851,2130">
                <v:shape id="shape_0" stroked="f" o:allowincell="f" style="position:absolute;left:-162;top:444;width:12850;height:424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4059" w:leader="none"/>
                          </w:tabs>
                          <w:overflowPunct w:val="false"/>
                          <w:bidi w:val="0"/>
                          <w:spacing w:lineRule="exact" w:line="77"/>
                          <w:ind w:left="1570" w:hanging="0"/>
                          <w:rPr/>
                        </w:pPr>
                        <w:r>
                          <w:rPr>
                            <w:spacing w:val="34"/>
                            <w:sz w:val="14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と</w:t>
                        </w:r>
                        <w:r>
                          <w:rPr>
                            <w:sz w:val="14"/>
                            <w:w w:val="100"/>
                            <w:b w:val="false"/>
                            <w:spacing w:val="37"/>
                            <w:i w:val="false"/>
                            <w:rFonts w:ascii="A-OTF タカモダン Min M" w:hAnsi="A-OTF タカモダン Min M"/>
                          </w:rPr>
                          <w:t>いあ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0"/>
                            <w:rFonts w:ascii="A-OTF タカモダン Min M" w:hAnsi="A-OTF タカモダン Min M"/>
                          </w:rPr>
                          <w:t xml:space="preserve">わ  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65"/>
                            <w:rFonts w:ascii="A-OTF タカモダン Min M" w:hAnsi="A-OTF タカモダン Min M"/>
                          </w:rPr>
                          <w:t xml:space="preserve"> 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34"/>
                            <w:rFonts w:ascii="A-OTF タカモダン Min M" w:hAnsi="A-OTF タカモダン Min M"/>
                          </w:rPr>
                          <w:t>さ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0"/>
                            <w:rFonts w:ascii="A-OTF タカモダン Min M" w:hAnsi="A-OTF タカモダン Min M"/>
                          </w:rPr>
                          <w:t>き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0"/>
                            <w:rFonts w:ascii="A-OTF タカモダン Min M" w:hAnsi="A-OTF タカモダン Min M"/>
                          </w:rPr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0"/>
                            <w:rFonts w:ascii="A-OTF タカモダン Min M" w:hAnsi="A-OTF タカモダン Min M"/>
                          </w:rPr>
                          <w:t>さ が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-2"/>
                            <w:rFonts w:ascii="A-OTF タカモダン Min M" w:hAnsi="A-OTF タカモダン Min M"/>
                          </w:rPr>
                          <w:t xml:space="preserve"> 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0"/>
                            <w:rFonts w:ascii="A-OTF タカモダン Min M" w:hAnsi="A-OTF タカモダン Min M"/>
                          </w:rPr>
                          <w:t xml:space="preserve">み は ら 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46"/>
                            <w:rFonts w:ascii="A-OTF タカモダン Min M" w:hAnsi="A-OTF タカモダン Min M"/>
                          </w:rPr>
                          <w:t>し</w:t>
                        </w:r>
                        <w:r>
                          <w:rPr>
                            <w:sz w:val="14"/>
                            <w:w w:val="100"/>
                            <w:b w:val="false"/>
                            <w:i w:val="false"/>
                            <w:spacing w:val="0"/>
                            <w:rFonts w:ascii="A-OTF タカモダン Min M" w:hAnsi="A-OTF タカモダン Min M"/>
                          </w:rPr>
                          <w:t>さいがい</w:t>
                        </w:r>
                      </w:p>
                      <w:p>
                        <w:pPr>
                          <w:tabs>
                            <w:tab w:val="left" w:pos="1057" w:leader="none"/>
                            <w:tab w:val="left" w:pos="12450" w:leader="none"/>
                          </w:tabs>
                          <w:overflowPunct w:val="false"/>
                          <w:bidi w:val="0"/>
                          <w:spacing w:lineRule="exact" w:line="347"/>
                          <w:rPr/>
                        </w:pPr>
                        <w:r>
                          <w:rPr>
                            <w:spacing w:val="0"/>
                            <w:sz w:val="32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☎</w:t>
                        </w:r>
                        <w:r>
                          <w:rPr>
                            <w:spacing w:val="0"/>
                            <w:sz w:val="32"/>
                            <w:w w:val="100"/>
                            <w:b w:val="false"/>
                            <w:rFonts w:ascii="A-OTF タカモダン Min M" w:hAnsi="A-OTF タカモダン Min M"/>
                          </w:rPr>
                        </w:r>
                        <w:r>
                          <w:rPr>
                            <w:spacing w:val="0"/>
                            <w:w w:val="100"/>
                            <w:b w:val="false"/>
                            <w:sz w:val="28"/>
                            <w:i w:val="false"/>
                            <w:rFonts w:ascii="A-OTF タカモダン Min M" w:hAnsi="A-OTF タカモダン Min M"/>
                          </w:rPr>
                          <w:t>お問合せ先：相模原市災害ボランティアセンター</w:t>
                        </w:r>
                        <w:r>
                          <w:rPr>
                            <w:spacing w:val="0"/>
                            <w:w w:val="100"/>
                            <w:b w:val="false"/>
                            <w:sz w:val="28"/>
                            <w:i w:val="false"/>
                            <w:rFonts w:ascii="A-OTF タカモダン Min M" w:hAnsi="A-OTF タカモダン Min M"/>
                          </w:rPr>
                        </w:r>
                        <w:r>
                          <w:rPr>
                            <w:spacing w:val="0"/>
                            <w:w w:val="100"/>
                            <w:b w:val="false"/>
                            <w:i w:val="false"/>
                            <w:sz w:val="32"/>
                            <w:rFonts w:ascii="A-OTF タカモダン Min M" w:hAnsi="A-OTF タカモダン Min M"/>
                          </w:rPr>
                          <w:t>☎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629;top:1140;width:5271;height:499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4443" w:leader="none"/>
                          </w:tabs>
                          <w:overflowPunct w:val="false"/>
                          <w:bidi w:val="0"/>
                          <w:spacing w:lineRule="exact" w:line="499"/>
                          <w:rPr/>
                        </w:pP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〇〇〇〇センター</w:t>
                        </w: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</w:r>
                        <w:r>
                          <w:rPr>
                            <w:spacing w:val="0"/>
                            <w:sz w:val="28"/>
                            <w:b w:val="false"/>
                            <w:i w:val="false"/>
                            <w:w w:val="95"/>
                            <w:rFonts w:ascii="A-OTF タカモダン Min M" w:hAnsi="A-OTF タカモダン Min M"/>
                          </w:rPr>
                          <w:t>電話：</w:t>
                        </w:r>
                        <w:r>
                          <w:rPr>
                            <w:spacing w:val="0"/>
                            <w:b w:val="false"/>
                            <w:i w:val="false"/>
                            <w:w w:val="95"/>
                            <w:sz w:val="50"/>
                            <w:rFonts w:ascii="ＤＦ平成ゴシック体 Std W3" w:hAnsi="ＤＦ平成ゴシック体 Std W3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5079;top:1190;width:397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9"/>
                          <w:rPr/>
                        </w:pPr>
                        <w:r>
                          <w:rPr>
                            <w:spacing w:val="18"/>
                            <w:sz w:val="14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で んわ</w:t>
                        </w:r>
                        <w:r>
                          <w:rPr>
                            <w:sz w:val="14"/>
                            <w:w w:val="100"/>
                            <w:b w:val="false"/>
                            <w:spacing w:val="-4"/>
                            <w:rFonts w:ascii="A-OTF タカモダン Min M" w:hAnsi="A-OTF タカモダン Min M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579;top:1140;width:723;height:4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99"/>
                          <w:rPr/>
                        </w:pPr>
                        <w:r>
                          <w:rPr>
                            <w:spacing w:val="0"/>
                            <w:sz w:val="50"/>
                            <w:w w:val="100"/>
                            <w:b w:val="false"/>
                            <w:rFonts w:ascii="ＤＦ平成ゴシック体 Std W3" w:hAnsi="ＤＦ平成ゴシック体 Std W3"/>
                          </w:rPr>
                          <w:t>0</w:t>
                        </w:r>
                        <w:r>
                          <w:rPr>
                            <w:spacing w:val="0"/>
                            <w:sz w:val="50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8415;top:1140;width:298;height:4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99"/>
                          <w:rPr/>
                        </w:pPr>
                        <w:r>
                          <w:rPr>
                            <w:sz w:val="50"/>
                            <w:w w:val="99"/>
                            <w:b w:val="false"/>
                            <w:rFonts w:ascii="A-OTF タカモダン Min M" w:hAnsi="A-OTF タカモダン Min M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5129;top:1844;width:2225;height:28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1"/>
                          <w:rPr/>
                        </w:pP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-OTF タカモダン Min M" w:hAnsi="A-OTF タカモダン Min M"/>
                          </w:rPr>
                          <w:t>※ボランティア依頼の専用電話です。対応時間は、</w:t>
                        </w: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i w:val="false"/>
                            <w:u w:val="single"/>
                            <w:rFonts w:ascii="A-OTF タカモダン Min M" w:hAnsi="A-OTF タカモダン Min M"/>
                          </w:rPr>
                          <w:t>午前９時～午後３時</w:t>
                        </w: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i w:val="false"/>
                            <w:rFonts w:ascii="A-OTF タカモダン Min M" w:hAnsi="A-OTF タカモダン Min M"/>
                          </w:rPr>
                          <w:t>です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4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9"/>
        </w:rPr>
      </w:pPr>
      <w:r>
        <w:rPr>
          <w:rFonts w:ascii="A-OTF タカモダン Min M" w:hAnsi="A-OTF タカモダン Min M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49" w:after="0"/>
        <w:ind w:left="4932" w:right="5189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97</w:t>
      </w:r>
    </w:p>
    <w:sectPr>
      <w:type w:val="continuous"/>
      <w:pgSz w:w="12240" w:h="17180"/>
      <w:pgMar w:left="1060" w:right="800" w:gutter="0" w:header="0" w:top="10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-OTF タカモダン Min M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37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